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76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-73025</wp:posOffset>
                  </wp:positionV>
                  <wp:extent cx="971550" cy="41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22555</wp:posOffset>
                  </wp:positionV>
                  <wp:extent cx="471170" cy="4464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.20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овное и внутривагон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3/ ** 3,2/ *** 3,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* 0,663/ ** 0,738/ *** 2,139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нешний осмотр кузов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наружных детале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дножки и ступеньки. Дефектные швы разделать и заварить. Особое внимание уделять креплению поручней и поднож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формированные детали, создающие угрозу безопасности движения или травмирования, срезать, выправить и поставить на место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варочные работы выполнять электродами УОНИ-13/45, СМ-11. 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подножках выполнять с постановкой усиливающих накладок и их плотной припасов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 ГОСТ 2310; отвёртки   ГОСТ 17199; сварочное оборудование; машинка шлифовальная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ужный осмотр кузовного оборудования производить на отрезке пути без стрелок, напольных сооружений и друго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путь, должны находиться в положении, исключающем выход на него постороннего подвижного состав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верке работы гидропередачи и её прогреве наружный осмотр прекращать. Мастер или бригадир перед подачей команды на включение тяги обязан убедиться в отсутствии под вагонами или вблизи них люде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со шлифовальной машинкой выполн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4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нутреннее оборудование пассажирских салонов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диванов, вешалок, багажных полок, фрагментов обшивки и настила пол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обшивку диванов. Крупные порезы и надрывы (дли ной более 100 мм) устранить наложением шв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отслоения фрагментов обшивки стен и настила по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4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амбу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крепление фрагментов обшивки и пола, деталей отдел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АПЧ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смотреть шкаф с электроаппаратурой. Проверить крепление петель, состояние зам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кна салонов, тамбуров, сан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стёкла с повреждениями, создающими опасность выпадения, потери герметичности и сквозными пробоин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  ГОСТ 17199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замене стекла ограждать место п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6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2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зла, кабин, дизельного помещения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оконных рам, стеклопакетов, петель, откидного окна в сануз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кном снаружи вагон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ановка в окна стёкол обыкновенного качеств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замене стёкол пользоваться рукав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нузе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деталей внутренней отделки, умывальника и унитаз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водоспусков унитаза и умывальника. Устранить выявленные те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ГОСТ 5547; ветошь обтирочная      ГОСТ 5354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ТО-2 выполняются уборка и санобработка сануз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водоспусков проверять в месте, оборудованном ливнёвой канализ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йщица-уборщц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двери салонов, санузла, салонов, тамбуров и радиоруб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ход дверей. При необходимости в трущиеся узлы добавить смазку солидол Ж (допускается солидол С, Буксол, УСсА)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етель и отдельных деталей двер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ерекос раздвижных дверей салон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фиксаторов и замк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двери шкафов ВВК в кабине «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1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1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АПЧ2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ежвагонные перех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ложение и надёжность фиксации откидных мостик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крайних тамбуров сцепа прицепных вагонов проверить надёжность фиксации поднятых настилов и состояние заградительных цепоче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элементов суф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отвёртки   ГОСТ 17199; плоскогубцы комбинированные 180    ГОСТ 5547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 крайних тамбуров сцепа вагонов АПЧ2 переходные мостики должны быть подняты и зафиксированы, заградительные цепочки должны перегораживать проход. Двери межвагонных переходов крайних тамбуров сцепа должны быть запе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АЧ2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АПЧ2</w:t>
      </w:r>
    </w:p>
    <w:p>
      <w:pPr>
        <w:pStyle w:val="Normal"/>
        <w:ind w:left="2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- для трёхвагонной с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АЧ2. Руководство по эксплуатации 112.0. Издание Н.П. «Вагонка – 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Четырёхосный прицепной вагон АПЧ2. Руководство по эксплуатации 416.0. Издание Н.П. «Вагонка – Студенка КР», Чехия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Бортников С.С.</w:t>
            </w:r>
          </w:p>
        </w:tc>
      </w:tr>
      <w:tr>
        <w:trPr>
          <w:trHeight w:val="220" w:hRule="atLeast"/>
        </w:trPr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47470</wp:posOffset>
                  </wp:positionH>
                  <wp:positionV relativeFrom="paragraph">
                    <wp:posOffset>33020</wp:posOffset>
                  </wp:positionV>
                  <wp:extent cx="762000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38100</wp:posOffset>
                  </wp:positionV>
                  <wp:extent cx="114300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13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15T06:13:00Z</dcterms:modified>
  <cp:revision>2</cp:revision>
  <dc:subject/>
  <dc:title>подпись</dc:title>
</cp:coreProperties>
</file>